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iatermia chirurgiczna z modułem argonowym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termia chirurgiczna zasil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V+/- 10%,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estaw do elektrochirurgii mono i bipolarnej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nie więcej niż 10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porażeni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I C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pracy generato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kHz -/+ 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 zabezpieczeniem przed impulsem defibrylacji zgodnie z normą EN 6060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bór mocy do 50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d przeciążeniem apara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Układ kontroli: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układ kontroli dawki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2"/>
                <w:sz w:val="20"/>
                <w:szCs w:val="20"/>
              </w:rPr>
              <w:t>układ kontroli czasu aktyw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ontroli elektrody bier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czna sygnalizacja aplikacji elektrody neutralnej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min. 8 pozio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rezystancja elektrody biernej &lt;240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przedni foliowany z przyciskami dotykow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a cyfrowa dawka mocy wyjściowej w wat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aktywacji koagulacji dźwiękowa i wzrokow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miętywanie ostatnio używanych nastaw. Po ponownym włączeniu aparat pamięta nastawy wszystkich trybów pra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moc cięcia monopolarnego w zakresie max. nie mniej niż 350 W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6 rodzajów cięcia monopolar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cięcie w środowisku wodn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c koagulacji monopolarnej w zakresie max. nie mniej niż 120W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 rodzaje koagulacji (w tym spr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c koagulacji bipolarnej w zakresie nie mniej niż 120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ktywacji wyłącznikiem nożnym lub automatycznie po uchwyceniu tkanki z czasem zwłoki do max. 5 s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bipolarne w zakresie max. Nie mniej niż 100W. z min. trzema stopniami hemosta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 rodzajów cięcia bipolar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w środowisku wodnym z mocą max nie mniej niż 350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Ustawienie moc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 do 20W co 1 W, powyżej 20W do max. mocy co 5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y tryb regulacji mocy w trakcie cięci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e z funkcją naprzemiennego cięcia i koagulacji z regulowanym czasem cięcia i koagul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8 poziomów cięcia i 8 poziomów koagul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gniazd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monopolarne – w standardzie europejskim (3-PI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bipolar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niazdo elektrody bie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włącznika nożnego na tylniej ścianie aparatu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dwóch włączników noż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y program serwisowy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pis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ywanie nieprawidłowej pracy oraz sygnalizacja wizualna i dźwiękowa wykrytych nieprawidłowośc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pisa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Natężenie sygnału dźwiękowego alarmowego zgodnie z normą 60601-2-2 - 65 dBA (bez możliwości zewnętrznej regulacji)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zapis błędów w pamięci apara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mikroproceso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amiętania min. 10 kompletów niezależnych nastaw (w tym program do Polipektomii i Pappilotom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acja cięcia monopolarnego z włącznika nożnego i uchwytu elektrody czyn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acja koagulacji bipolarnej z włącznika nożnego i automatycz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test po uruchomi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Odrębna regulacja nastawień dla koagulacji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no-, bipolarnej i cięcia monopolar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pracy z laparoskop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utomatycznej zmiany programów pomiędzy wszystkimi dostępnymi programami przy użyciu włącznika noż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persone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ł</w:t>
            </w:r>
            <w:r>
              <w:rPr>
                <w:rFonts w:eastAsia="TTE1712D70t00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znik no</w:t>
            </w:r>
            <w:r>
              <w:rPr>
                <w:rFonts w:eastAsia="TTE1712D70t00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y 2-przycis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a neutralna wieloraz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on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a argonowa 5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argo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elektrody 4mm / szeroki /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 / kbale 4m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Uchwyt gi</w:t>
            </w:r>
            <w:r>
              <w:rPr>
                <w:rFonts w:eastAsia="TTE1712D70t00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kiej elektrod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onowej, z kablem 3.5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i</w:t>
            </w:r>
            <w:r>
              <w:rPr>
                <w:rFonts w:eastAsia="TTE1712D70t00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ka elektroda argonow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, 2,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t prosty, owalny, 25x3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ó</w:t>
            </w:r>
            <w:r>
              <w:rPr>
                <w:rFonts w:eastAsia="TTE1712D70t00"/>
                <w:sz w:val="20"/>
                <w:szCs w:val="20"/>
              </w:rPr>
              <w:t xml:space="preserve">ż </w:t>
            </w:r>
            <w:r>
              <w:rPr>
                <w:sz w:val="20"/>
                <w:szCs w:val="20"/>
              </w:rPr>
              <w:t>prosty, długo</w:t>
            </w:r>
            <w:r>
              <w:rPr>
                <w:rFonts w:eastAsia="TTE1712D70t00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2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ka prosta, 4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ła prosta, któtka, 0,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elektrody argonowej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, 2 przyc., z kablem 3.5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t prosty 14mm argonowy, dł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robocza 40mm, </w:t>
            </w: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. 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a argonowa do koagulacji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dł. robocza 25mm, </w:t>
            </w:r>
            <w:r>
              <w:rPr>
                <w:rFonts w:eastAsia="TTE1712D70t00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. 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49:00Z</dcterms:modified>
  <cp:revision>3</cp:revision>
  <dc:subject> </dc:subject>
  <dc:title> </dc:title>
</cp:coreProperties>
</file>